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for CREE.TT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was designed by Paul Kershaw using Fontographer 3.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ree (always with this file or a file contain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); modifications are acceptable.  However,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rueType font and requires Windows 3.1.  Insta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con within Desktop.  The font uses only the keybo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extended characters).  The characters are distributed a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Each consonant glyph has five orientation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owel.  The first eleven consonants are distribut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row and up.  The remaining characters are locat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i u a --                e i u a --       labial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  a A q Q --            nV  j J u U &amp;        long: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 s S w W @             sV  k K i I *        h: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  d D e E #             shV l L o O (        period: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V  f F r R $             yV  ; : p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V g G t T %             rV  ' " [ {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  h H y Y ^             lV  z Z x 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V  v V b B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haracters are included on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ovement:   1 2 3 4 5 6 7 8 9 0 - , .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:  ; is above ,            ! is bel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is above .            ' replac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replaces ]            " replac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 repla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questions may be directed to me at KershawP@Student.M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Kershaw   ;-{)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